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63140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47882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602408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908150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1583572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36707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15826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910135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34448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076175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52711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45321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57570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146010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53883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600210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04024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38657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02566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527299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024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1717314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206247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6383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973820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63266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65456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323326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54574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77732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81433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620626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31451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39247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682030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0278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23801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83937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21454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95386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53332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0834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44306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147992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