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21056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96895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96616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48648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89326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3402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44196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74517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7921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7751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9477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881396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9231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95006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85062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39491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46506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97977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0688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70219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0147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26330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57830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30420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65148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37216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81180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96529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30324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56711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67831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87134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90843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26698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00706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80838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0910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90887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803194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05779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97634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82322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70466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34529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74818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69836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18302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74642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29018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02749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71737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45475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616067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82363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79337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99224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