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8569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68468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46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05143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70367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10214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54385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51539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946696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862980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91355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93139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07522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52272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454345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60276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89778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22351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68253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434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98650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13834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54615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65055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5751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75535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01900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4856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66444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61153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9520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98010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32030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469073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09396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19967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01453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68026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64169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07572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94073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26195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10846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484541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70975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14006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402277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09953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68115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97593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42029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28616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564828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11144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98930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1707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