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62867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1622909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4768272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0511816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384185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082861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7446463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4600319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4104202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970096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32052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4581047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6142734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