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054680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0270414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4750697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49552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3113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424254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192725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3999427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0347543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4340902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8047277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511790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9991992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845806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4085734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146671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89721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260667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328724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312699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5902836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0896609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804248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5317125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273532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423225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