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6333549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570494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663831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2869448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3485820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261641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395746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1806577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9163242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093892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6950809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4087246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107471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4388538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67326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25308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623382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466588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661209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857034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6910531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127256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412038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04177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362071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699155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