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99575141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13035483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9492629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12229860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91892814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00995493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17348296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76245780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02309988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93124061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44726409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642776398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415523450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20778581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1718014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7474850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52597939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55953422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5578442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53696003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8605012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716016559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63409120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03339068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620619305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20422834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