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023108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229121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393673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10578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59484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258303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08839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22683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49174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4614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35086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11344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56352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99697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91191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427346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44037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696235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6849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361041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95362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6040739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139945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74778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39843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51011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