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68210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77517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786969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857457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65779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631581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529196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1187051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664032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1714762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701127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01129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767406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353813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40803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539058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31716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166926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30787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237508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63479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082339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257122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048234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961789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06488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