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1139689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1464388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3002537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8360884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5625447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6676158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3453091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2367585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2600151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501531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333992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3522306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4545509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2484004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4205399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7613262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95915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7896270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5396936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251479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9422880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13232853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7959311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7788074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0572675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1227050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