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086867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023865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8517177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082707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506276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01457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53584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2729462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9025565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3704043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731485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442061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6070480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3061359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347055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8065150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0128517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9895110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5599396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4913970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368118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9028742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782018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6922538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6650953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729568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