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56036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5206313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840888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33413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2152118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442856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683502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777297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988569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88303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61332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65554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4743565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573155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506367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104878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8012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31786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648773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063889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91772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637997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492467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394060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962306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263205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