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726384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302608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293706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12287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184669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792543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79500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279728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0813417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900482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759732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888769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222309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892281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414724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425044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0607019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4928040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519000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3951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615758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682427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445507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247893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324087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892261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971310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050196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343623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794056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3479796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8207544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562512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622947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294026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58214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11364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8756397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292135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853523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16415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585036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523772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414422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8857445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09049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455896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190076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079871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389186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994782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96845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1146648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206804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217603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2510113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521414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