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99797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894058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89428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69781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507334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70158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46756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879239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293208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39478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878348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72378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53264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18693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126994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910968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27760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52051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85181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7579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56805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250160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96509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78399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353833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70386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