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6815667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02137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78504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61858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09446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509061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59347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6255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50909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203885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847702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705039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84765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61203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68977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187543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44562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10475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56950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537998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027818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5521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757900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25503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186689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6887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