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920699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776749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694375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541905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90184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6170953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211323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9395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09280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9253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01358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703457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909918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9445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998960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88587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95654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17819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3213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97552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869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452007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177942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1717478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572943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27358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