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038903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192919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248479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388023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707579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41491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75415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45562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405723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540637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5906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9765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77498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89390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26482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43017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132217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72046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839184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962810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27852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1956833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873643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72461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38785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372660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864387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034302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155670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86551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17075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497415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089226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92516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8489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149001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557127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25820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00433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41525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208546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971866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831079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7204191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