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04136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339059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254488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29176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7740377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983159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756480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90699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878799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627916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653130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867306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27427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816192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988431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687520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123384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60430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378794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174673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515067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1028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387585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071504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517195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461870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396226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385623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323824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940708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651099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444793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583451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622747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638766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377145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732887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45590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755148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897998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258752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16041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333812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534524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0912821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123176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338609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223259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3578526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3477633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4515201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2795489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7005549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811239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338116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1301955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