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66820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03644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91015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3997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77016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47977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30086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02776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80474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0827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32253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35301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72504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73093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61740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0871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58850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04144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46423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69435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85253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04680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03757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1611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77813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86093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69853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43231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4721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38077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14814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804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211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66607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52329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39807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00088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31499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63724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8351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404781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86278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51796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12193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09761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874381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692193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849112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60856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02470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80529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73155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048771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718563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014273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1712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