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09647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87225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02127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094607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30610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38708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514478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373312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809570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28059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17916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97179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599502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