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3693435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398940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341808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790453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777103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68357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627894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8853937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095734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5986156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8916110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713168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865183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000384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9600892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036315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32149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60944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4677658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1127370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6215912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24169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545068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26957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6565259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075406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