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730804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70723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63814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49937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614738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93044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228043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6790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04067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37425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465029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98347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05884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49259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79952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16341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684666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70975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873959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815333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60408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114474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55589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04024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224760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09996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