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7007740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2057979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505571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0622683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2243381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7947323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160916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4310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5549586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408816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368495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76054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183820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967101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91144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219798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112627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794566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544067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134431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242604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6870415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559281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165560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0015321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522269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