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1530233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7073618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8427852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8644000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2510641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4764280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05890777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8631333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4780174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476393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358407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2731480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1474968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1034398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6199571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3395875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3519812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5905374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7850953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7586808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4917627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1121619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14609958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1429296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0473737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6213819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