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77699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588209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5894497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788029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771727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615343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176254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8372380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0807511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3618056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0021604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5451123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348799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759927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5337118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4534944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9756777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007747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3742262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650425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6309331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386997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9525555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711257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182031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13015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