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4974676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122473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7344543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12899010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965970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0009593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068390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3485678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3739415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598042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777521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4139805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9147953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0565826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2821277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4922960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175281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6892369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7794368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539540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4612463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9832188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9112373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6871376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2652426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3795468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