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60398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392536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506230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585774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013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69297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12567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804323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218188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672024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58379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69881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489511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74598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977014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14463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63556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87589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964150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40538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66498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71801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92797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62741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972776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258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