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91253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52074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42926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20440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5774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265975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8904601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447973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5514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42525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9617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73125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824205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106324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07372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09834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264249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03891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572905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026305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06511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764438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080046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71763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745269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950774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