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3991283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2523937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9475238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741005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7064251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7351628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242064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5312609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2466156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4111790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0538042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8270677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8202547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9122088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9338920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6361565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390544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1901825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8627923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1642364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4322398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2152207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5623358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4995717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982300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3689030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313553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54348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3736798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5044724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412923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9672261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041998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4199113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7005604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8404234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4736714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0350960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0155581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4425338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5701834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6410376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2602121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1615966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866375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801809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9289132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6457389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2825987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8712484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6712476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2803800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115866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716125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7024468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5254714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7434014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