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4657913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6829042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12335838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1126524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3996828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53545145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1324088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3921392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5494910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7190036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8742396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8659220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6727021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9641514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7287626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6452826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54022694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6672372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51594872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0420715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1060431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6044765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821538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545447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5806712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3814755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