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6282296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6662516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4531687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7205242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8438099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4618034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798335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2142643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6923562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2717762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6095893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8041187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7367641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1446875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6279331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201341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4791377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4835923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2273183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8083704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443992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9326819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4635506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9277523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1563745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111605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