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0173672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54925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671244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2878613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412283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0925672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138024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471720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570276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52533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30397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86711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647029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40081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241660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05192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577658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432721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7006272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707333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302045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679107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156384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932412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0643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42436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