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3567864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7339015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3013104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7995879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28028360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9781246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7038400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8357432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9191545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6729619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7095929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5792584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8390592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6726849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69459589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6431645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375805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9599398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1870856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5905514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7011585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27600722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1913294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8850153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3408913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79820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7850118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7012606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8468911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0776113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3495185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5092498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7500266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4739158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6302114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2392432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6314029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6269440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4608690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4968807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6287523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1414288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9023289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145090868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