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0303015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39094157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9935100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7863034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94372656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8906083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1361006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9057993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9788709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198052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65544087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3086204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7738373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5170329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4866017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9753346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61456396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787692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4157806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5667162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6178536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780110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1475499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1940017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3097755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6577667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4255328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8698030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8070665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8028545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6841095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3531694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10442309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1581036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2511835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5938052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0188204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2358233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5776513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0326994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4856276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1053489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5287711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5630507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71038987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76036101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56837007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70618417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092908148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70272025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68062671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807830765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43760060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00921570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76090801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709174724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