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6313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9137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47960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32109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69265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3360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37587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44543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41894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83801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0361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64421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57837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0628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55197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56379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052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21163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93599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1902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68071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51501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5807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2002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36726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71759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2676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39233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78937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11399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90088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67845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05616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7551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2297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92544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0920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2807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46882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0397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47219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14392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2319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49949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12938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79171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4818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5510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5408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42632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26271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5874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36667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80737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1032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6437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