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38532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99104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842734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63244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32840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63469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44455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83278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45051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566377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83215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4188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411610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