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992423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2062008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0441590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8389315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312738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139261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922800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9171241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8874818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650088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51020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7084854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7511935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1432903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597150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53047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27440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81565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9368746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1416677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786974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153067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343181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984505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932421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129127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