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1821250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7685057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0393636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8653612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0909369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9458235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6101203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0014387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6017656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3444714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1835415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5614872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1163764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5674825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028492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9353480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4702137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5187331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7106267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0015772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0569292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897303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0682078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9360559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5109244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680517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