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83171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48320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50664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32411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760091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616946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486791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2429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844331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009561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594656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697450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81036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50587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40969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741175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912655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119598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08012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25787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145830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475032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487981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182164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95418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85968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