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124726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63829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00897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32322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21866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48443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637444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6925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52706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6663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38415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49388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61306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326777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054930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00817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03387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43471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86904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3860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60993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890370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51329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00422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72441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09555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