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58781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20232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72021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863854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004419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39408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61449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72220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12676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08492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686852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870785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275021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29420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120453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781062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2658822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38426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33324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37622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06486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98737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115142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264978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57738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05347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