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645377694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57623487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410707102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39504021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70951322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973554003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62231275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321529055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095885079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05195296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82545092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512539091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76789200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194482980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445134643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956496667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21861224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112288000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995709815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99834459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34892297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493705405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212850676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95761863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250028991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814643639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