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899796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8760374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1427352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3100879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6541871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4068914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4231468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5514400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0373814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31528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703339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7862336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2812870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7663169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4484380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8505280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6246612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7151381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3409682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372940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345364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8656428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2203416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3549657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2071659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838599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