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90289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6585090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01038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355316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60984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5554551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8169928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675185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275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839566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78781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47036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274457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499487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498586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255610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663847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14582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5834992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853775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35262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899640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398321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311891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35255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836382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