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41591334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405503737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76274351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75736761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78237778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25021905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88311778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67902082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90805378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85350580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10905971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64357501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552136663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92506834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99147270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51190956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62411752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50344570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69941539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79937842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56151482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01970840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67882928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0328289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65286826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67636436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0941377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82123706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62648186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18741878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34849147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7700606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77855643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69555443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08855175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34209406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93223061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07754361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94065786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89802407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36314017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79348861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74458982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18569417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59351252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93151459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92259822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46050979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46340243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78922281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92666476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4029593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73910007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6359731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61459604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51868903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72139963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