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5437388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5962275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9398885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195013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5239494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2059841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5981650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5928642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1668654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4565584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2135584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1252357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6479056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2068722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2516494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3909255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577700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527045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3555023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0545265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0422654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9051169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2016022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750941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0535153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1044470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