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7389092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4092138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9943925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6029206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3894586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6921120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295613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2339678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1570529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5251657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6585828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2719718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0739350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143308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3898613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857201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1392908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6301174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155270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0866426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325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6833355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6562593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3795959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2455364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466550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