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614684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5138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788911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31681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625173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53861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33021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67126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85367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6212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56276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974561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48272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63902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64325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23506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055275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41417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522322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65774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047527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197181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090971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31936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40443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5418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