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52118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50018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85704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81435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84530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16584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80758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22568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89964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91499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56234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84622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87156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14097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326119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72222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92243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61100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72471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71954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04134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04352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28592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31080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67102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15650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58083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56156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32284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6681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21154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80860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810977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49854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41181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09494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11557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42356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00385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39523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30707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86837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21849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19384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