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01792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59025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65219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33538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77277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41008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47953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11141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31243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64182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57512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5354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88169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46469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40514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11186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14229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55914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7226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54009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17121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08227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0733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9095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91301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88710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87833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64979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18031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94894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9031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65930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50933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59412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02594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37588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33127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70926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77273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88225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55227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31793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01953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22499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67495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86211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19725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169011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04274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11102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74694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57482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20762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49577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22136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84364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